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rFonts w:eastAsia="Times New Roman"/>
          <w:sz w:val="32"/>
          <w:szCs w:val="28"/>
          <w:lang w:val="be-BY"/>
        </w:rPr>
        <w:t xml:space="preserve">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22.05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 – 06</w:t>
      </w:r>
      <w:r>
        <w:rPr>
          <w:sz w:val="28"/>
          <w:szCs w:val="28"/>
        </w:rPr>
        <w:t xml:space="preserve">/21210      </w:t>
      </w:r>
      <w:r>
        <w:rPr>
          <w:sz w:val="32"/>
          <w:szCs w:val="28"/>
        </w:rPr>
        <w:t xml:space="preserve">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крытое акционерное общество «Сбер Банк» (далее – Банк) приглашает Вас принять участие в процедуре закупки: «Размещение видеороликов по продуктам: «Депозиты, Эквайринг, Смарт-кредит» на Республиканском Телевиденье в июне 2025 года».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бращаем Ваше, что данная процедура закупки проводится на электронной торговой площадке Бидмарт. В случае, если Ваша компания заинтересована в участии в указанной закупке, но не зарегистрирована на данной площадке, вам необходимо пройти БЕСПЛАТНУЮ регистрацию в указанной системе. 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нструкция по работе на электронной торговой площадке Бидмарт (для поставщика) прилагается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рок подачи предложений участниками - до 23 часов 45 минут                27 мая 2025 г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еемся на плодотворное сотрудничество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9 л. в 1 экз.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Лавренюк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ксёнова Светлана +375 17 359 97 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5-22T13:39:00Z</dcterms:modified>
  <cp:revision>96</cp:revision>
  <dc:subject/>
  <dc:title>~b ДАТА</dc:title>
</cp:coreProperties>
</file>